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52578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   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Собрание депутатов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458470</wp:posOffset>
                </wp:positionV>
                <wp:extent cx="6972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5pt,36.1pt" to="494.2pt,3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52"/>
          <w:szCs w:val="52"/>
        </w:rPr>
        <w:t>РЕШЕНИЕ</w:t>
      </w:r>
    </w:p>
    <w:p>
      <w:pPr>
        <w:pStyle w:val="Header"/>
        <w:spacing w:before="0" w:after="6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u w:val="single"/>
        </w:rPr>
        <w:t xml:space="preserve">»  </w:t>
      </w:r>
      <w:r>
        <w:rPr>
          <w:sz w:val="28"/>
          <w:szCs w:val="28"/>
          <w:u w:val="single"/>
          <w:lang w:val="ru-RU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мая      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.                                         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_______</w:t>
      </w:r>
    </w:p>
    <w:p>
      <w:pPr>
        <w:pStyle w:val="Header"/>
        <w:spacing w:before="0" w:after="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Header"/>
        <w:spacing w:before="0" w:after="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</w:t>
      </w:r>
    </w:p>
    <w:p>
      <w:pPr>
        <w:pStyle w:val="Style20"/>
        <w:ind w:righ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О ходе реализации муниципальных программ в сфере культуры</w:t>
      </w:r>
    </w:p>
    <w:p>
      <w:pPr>
        <w:pStyle w:val="Style20"/>
        <w:spacing w:lineRule="auto" w:line="276"/>
        <w:ind w:righ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276"/>
        <w:ind w:right="59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Заслушав информацию начальника Управления культуры Администрации Катав-Ивановского муниципального района Комаровской Ольги Михайловны о ходе реализации муниципальных программ в сфере культуры, Собрание депутатов Катав-Ивановского муниципального района</w:t>
      </w:r>
    </w:p>
    <w:p>
      <w:pPr>
        <w:pStyle w:val="Style20"/>
        <w:spacing w:lineRule="auto" w:line="276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20"/>
        <w:spacing w:lineRule="auto" w:line="276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РЕШАЕТ:</w:t>
      </w:r>
    </w:p>
    <w:p>
      <w:pPr>
        <w:pStyle w:val="Style20"/>
        <w:spacing w:lineRule="auto" w:line="276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4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76"/>
        <w:ind w:left="0" w:right="-1" w:firstLine="567"/>
        <w:jc w:val="both"/>
        <w:rPr/>
      </w:pPr>
      <w:r>
        <w:rPr>
          <w:rStyle w:val="Emphasis"/>
          <w:i w:val="false"/>
          <w:sz w:val="28"/>
          <w:szCs w:val="28"/>
        </w:rPr>
        <w:t>Информацию начальника Управления культуры Администрации Катав-Ивановского муниципального района Комаровской Ольги Михайловны о ходе реализации муниципальных программ в сфере культуры принять к сведению.</w:t>
      </w:r>
    </w:p>
    <w:p>
      <w:pPr>
        <w:pStyle w:val="Style20"/>
        <w:spacing w:lineRule="auto" w:line="276"/>
        <w:ind w:left="360" w:right="-1" w:hanging="0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Катав-Ивановского муниципального района                                 А.В.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 xml:space="preserve">                                                         Н.И. Шиманович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техник отдела соци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итики и туризма Администрации  </w:t>
      </w:r>
    </w:p>
    <w:p>
      <w:pPr>
        <w:pStyle w:val="Normal"/>
        <w:tabs>
          <w:tab w:val="clear" w:pos="709"/>
          <w:tab w:val="left" w:pos="9214" w:leader="none"/>
        </w:tabs>
        <w:jc w:val="both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   И.Д. Подшивал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Катав-Иван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по </w:t>
      </w:r>
    </w:p>
    <w:p>
      <w:pPr>
        <w:pStyle w:val="Normal"/>
        <w:rPr/>
      </w:pPr>
      <w:r>
        <w:rPr>
          <w:sz w:val="26"/>
          <w:szCs w:val="26"/>
        </w:rPr>
        <w:t>социально-культурной политике                                                                   Т.П. Полу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531" w:leader="none"/>
          <w:tab w:val="center" w:pos="7797" w:leader="none"/>
        </w:tabs>
        <w:spacing w:lineRule="exact" w:line="317"/>
        <w:ind w:right="407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Начальник юридического отдела     </w:t>
      </w:r>
    </w:p>
    <w:p>
      <w:pPr>
        <w:pStyle w:val="Normal"/>
        <w:widowControl w:val="false"/>
        <w:tabs>
          <w:tab w:val="clear" w:pos="709"/>
          <w:tab w:val="left" w:pos="531" w:leader="none"/>
          <w:tab w:val="center" w:pos="7797" w:leader="none"/>
        </w:tabs>
        <w:spacing w:lineRule="exact" w:line="317"/>
        <w:ind w:right="407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Администрации Катав-Ивановского</w:t>
      </w:r>
    </w:p>
    <w:p>
      <w:pPr>
        <w:pStyle w:val="Normal"/>
        <w:widowControl w:val="false"/>
        <w:tabs>
          <w:tab w:val="clear" w:pos="709"/>
          <w:tab w:val="left" w:pos="531" w:leader="none"/>
          <w:tab w:val="center" w:pos="7797" w:leader="none"/>
        </w:tabs>
        <w:spacing w:lineRule="exact" w:line="317"/>
        <w:ind w:right="-2" w:hanging="0"/>
        <w:jc w:val="both"/>
        <w:rPr/>
      </w:pPr>
      <w:r>
        <w:rPr>
          <w:sz w:val="26"/>
          <w:szCs w:val="26"/>
          <w:lang w:bidi="ru-RU"/>
        </w:rPr>
        <w:t>муниципального района</w:t>
        <w:tab/>
        <w:t xml:space="preserve">                                                                                 О.В. Ергунова</w:t>
      </w:r>
    </w:p>
    <w:p>
      <w:pPr>
        <w:pStyle w:val="Normal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рганизационно-правов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ния депутатов Катав-Иван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                  А.В. Котова</w:t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чет рассылк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экз.- в де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экз.- в 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экз.- в Фин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4экз.- в Контр.счетную палату</w:t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8" w:right="-360" w:hanging="276"/>
        <w:rPr/>
      </w:pPr>
      <w:r>
        <w:rPr/>
        <w:t xml:space="preserve">Приложение </w:t>
      </w:r>
    </w:p>
    <w:p>
      <w:pPr>
        <w:pStyle w:val="Header"/>
        <w:tabs>
          <w:tab w:val="clear" w:pos="4153"/>
          <w:tab w:val="clear" w:pos="8306"/>
        </w:tabs>
        <w:ind w:left="5245" w:hanging="0"/>
        <w:rPr/>
      </w:pPr>
      <w:r>
        <w:rPr>
          <w:sz w:val="24"/>
          <w:szCs w:val="24"/>
        </w:rPr>
        <w:t xml:space="preserve">к  Решению   </w:t>
      </w:r>
      <w:r>
        <w:rPr>
          <w:spacing w:val="10"/>
          <w:sz w:val="24"/>
          <w:szCs w:val="24"/>
        </w:rPr>
        <w:t>Собрани</w:t>
      </w:r>
      <w:r>
        <w:rPr>
          <w:spacing w:val="10"/>
          <w:sz w:val="24"/>
          <w:szCs w:val="24"/>
          <w:lang w:val="ru-RU"/>
        </w:rPr>
        <w:t>я</w:t>
      </w:r>
      <w:r>
        <w:rPr>
          <w:spacing w:val="10"/>
          <w:sz w:val="24"/>
          <w:szCs w:val="24"/>
        </w:rPr>
        <w:t xml:space="preserve"> депутатов</w:t>
      </w:r>
    </w:p>
    <w:p>
      <w:pPr>
        <w:pStyle w:val="Header"/>
        <w:tabs>
          <w:tab w:val="clear" w:pos="4153"/>
          <w:tab w:val="clear" w:pos="8306"/>
        </w:tabs>
        <w:ind w:left="5245" w:hanging="0"/>
        <w:rPr/>
      </w:pPr>
      <w:r>
        <w:rPr>
          <w:spacing w:val="10"/>
          <w:sz w:val="24"/>
          <w:szCs w:val="24"/>
        </w:rPr>
        <w:t xml:space="preserve">Катав-Ивановского муниципального </w:t>
      </w:r>
      <w:r>
        <w:rPr>
          <w:spacing w:val="10"/>
          <w:sz w:val="24"/>
          <w:szCs w:val="24"/>
          <w:lang w:val="ru-RU"/>
        </w:rPr>
        <w:t>р</w:t>
      </w:r>
      <w:r>
        <w:rPr>
          <w:spacing w:val="10"/>
          <w:sz w:val="24"/>
          <w:szCs w:val="24"/>
        </w:rPr>
        <w:t>айона</w:t>
      </w:r>
    </w:p>
    <w:p>
      <w:pPr>
        <w:pStyle w:val="Normal"/>
        <w:ind w:left="5508" w:right="-360" w:hanging="276"/>
        <w:rPr>
          <w:b/>
          <w:b/>
          <w:sz w:val="28"/>
          <w:szCs w:val="28"/>
        </w:rPr>
      </w:pPr>
      <w:r>
        <w:rPr/>
        <w:t>от   «__»  мая 2024  г.       № 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 ходе реализации муниципальных программ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в сфере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учреждениях культуры, подведомственных Управлению культуры Администрации Катав-Ивановского муниципального района реализуется одна Муниципальная программа «Развитие и сохранение культуры и искусства Катав-Ивановского муниципального района». Всего 29 учреждений: </w:t>
      </w:r>
      <w:r>
        <w:rPr>
          <w:i/>
          <w:sz w:val="28"/>
          <w:szCs w:val="28"/>
        </w:rPr>
        <w:t>14 клубных учреждений (Дворец культуры, ЦД «Октябрь»,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3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клуба («Маяк», «Жилпоселок», «Радуга»), 9 сельских клубных учреждений); 11 Библиотек («Межпоселенческая центральная районная библиотека», «Районная детская библиотека»,7сельских и 2 городских библиотеки (Башлес, Запрудовка); 1 Краеведческий Музей; 2 Детских школ искусств; 1 централизованная бухгалтерия.</w:t>
      </w:r>
      <w:r>
        <w:rPr>
          <w:i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 </w:t>
      </w:r>
      <w:r>
        <w:rPr>
          <w:sz w:val="28"/>
          <w:szCs w:val="28"/>
        </w:rPr>
        <w:t>Цель программы: с</w:t>
      </w:r>
      <w:r>
        <w:rPr>
          <w:spacing w:val="-2"/>
          <w:sz w:val="28"/>
          <w:szCs w:val="28"/>
        </w:rPr>
        <w:t>охранение исторического и культурного наследия, создание условий для воспитания и реализации творческого потенциала граждан,</w:t>
      </w:r>
      <w:r>
        <w:rPr>
          <w:sz w:val="28"/>
          <w:szCs w:val="28"/>
        </w:rPr>
        <w:t xml:space="preserve"> благоприятных условий для формирования </w:t>
      </w:r>
      <w:r>
        <w:rPr>
          <w:spacing w:val="-2"/>
          <w:sz w:val="28"/>
          <w:szCs w:val="28"/>
        </w:rPr>
        <w:t>гармонично развитой личност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3 году по программе профинансировано  </w:t>
      </w:r>
      <w:r>
        <w:rPr>
          <w:color w:val="000000"/>
          <w:spacing w:val="-2"/>
          <w:sz w:val="28"/>
          <w:szCs w:val="28"/>
        </w:rPr>
        <w:t>всего:  99921,9 тыс. руб. (на 5805,8 тыс.руб меньше, чем в 2022г.) Областной и федеральный бюджет – 25382,3 тыс.руб. (в 2022 – 65444,0); местный бюджет – 74539,6  тыс. руб. (в 2022г. - 40283,7 тыс.руб.) Д</w:t>
      </w:r>
      <w:r>
        <w:rPr>
          <w:sz w:val="28"/>
          <w:szCs w:val="28"/>
        </w:rPr>
        <w:t xml:space="preserve">анная программа включает в себя 6 подпрограм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материально-технической базы, ремонт учреждений подведомственных Управлению культуры КИМР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ъем финансирования подпрограммы в 2023 году составил  55678,0 тыс.руб. На эти денежные средства проведены работ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онтаж охранной сигнализации в здании Запрудовской городской библиотеки – 145,5 тыс.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ы отопления библиотеки с. Верх-Катавка – 109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сети освещения 1 и 2 этажа здания клуба с. Серпиевка – 728,2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фасада здания Запрудовской городской библиотеки – 74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ы отопления здания ДЦ "Октябрь" – 1388,8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кон ПВХ в ЮДШИ – 410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монт фасада здания клуба Верх-Катавского сельского поселения – 155,1 тыс.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ы отопления в ЮДШИ– 2290,6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танцевального зала ДЦ "Октябрь" – 296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кровли в Краеведческом музее – 211,13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Внутренние и  наружные отделочные работы веранды в Краеведческом музее – 149,6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окон ПВХ и межкомнатных дверей для клуба Жилпоселок – 249,79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электроснабжения помещения клуба пос.Жилпоселок г.Катав-Ивановск – 83,5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электропроводки в клубе Радуга – 150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окон ПВХ в клубе Радуга – 156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Замена розлива в здании Дворца культуры – 365,8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стен здания ЦД "Октябрь" – 735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пола 1 этажа ЮДШИ – 680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системы отопления в КДШИ – 108,57 тыс.руб.</w:t>
      </w:r>
    </w:p>
    <w:p>
      <w:pPr>
        <w:pStyle w:val="Normal"/>
        <w:kinsoku w:val="false"/>
        <w:overflowPunct w:val="false"/>
        <w:spacing w:lineRule="auto" w:line="276"/>
        <w:jc w:val="both"/>
        <w:textAlignment w:val="baseline"/>
        <w:rPr/>
      </w:pPr>
      <w:r>
        <w:rPr>
          <w:bCs/>
          <w:sz w:val="28"/>
          <w:szCs w:val="28"/>
        </w:rPr>
        <w:t>- На строительство клуба «Маяк» из ОБ выделено 28,8 млн.руб., из МБ  3555,2 тыс.руб.</w:t>
      </w:r>
    </w:p>
    <w:p>
      <w:pPr>
        <w:pStyle w:val="Style21"/>
        <w:kinsoku w:val="false"/>
        <w:overflowPunct w:val="false"/>
        <w:spacing w:lineRule="auto" w:line="276"/>
        <w:ind w:left="0" w:firstLine="502"/>
        <w:jc w:val="both"/>
        <w:textAlignment w:val="baseline"/>
        <w:rPr/>
      </w:pPr>
      <w:r>
        <w:rPr>
          <w:bCs/>
          <w:sz w:val="28"/>
          <w:szCs w:val="28"/>
        </w:rPr>
        <w:t>На 1783,3 тыс.руб. в учреждения приобретены: оргтехника, -аудио, -звуковое оборудование, костюмы сценические, оборудование для танцевального зала.</w:t>
      </w:r>
    </w:p>
    <w:p>
      <w:pPr>
        <w:pStyle w:val="Style21"/>
        <w:spacing w:lineRule="auto" w:line="276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76"/>
        <w:ind w:left="0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сохранение историко-культурного наследия». </w:t>
      </w:r>
      <w:r>
        <w:rPr>
          <w:sz w:val="28"/>
          <w:szCs w:val="28"/>
        </w:rPr>
        <w:t>Данная подпрограмма охватывает функционирование Краеведческого Музея.</w:t>
      </w:r>
    </w:p>
    <w:p>
      <w:pPr>
        <w:pStyle w:val="Style21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подпрограммы: Развитие экспозиционно-выставочной и научно-просветительской деятельности, обеспечение сохранности и безопасности музейных фондов.</w:t>
      </w:r>
    </w:p>
    <w:p>
      <w:pPr>
        <w:pStyle w:val="Style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ла увеличить долю населения, участвующего в историко-культурном наследии (посещение музеев) до 22,63%.</w:t>
      </w:r>
    </w:p>
    <w:p>
      <w:pPr>
        <w:pStyle w:val="Style21"/>
        <w:spacing w:lineRule="auto" w:line="276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в 2023 году составила                       3500,5 тыс.руб. (в 2022г. было на 743 тыс.руб. меньше), которые направлены на содержание имущества и заработную плату сотрудников, уплата налог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сохранения и использования историко-культурного наследия большую работу по патриотическому воспитанию и краеведению проводит МУК «Краеведческий музей Катав-Ивановского муниципального района».  </w:t>
      </w:r>
    </w:p>
    <w:p>
      <w:pPr>
        <w:pStyle w:val="Style21"/>
        <w:spacing w:lineRule="auto" w:line="276"/>
        <w:ind w:left="0" w:firstLine="142"/>
        <w:jc w:val="both"/>
        <w:rPr/>
      </w:pPr>
      <w:r>
        <w:rPr>
          <w:sz w:val="28"/>
          <w:szCs w:val="28"/>
        </w:rPr>
        <w:t>С 2022г. Краеведческий музей ведет работу над проектом «Живи и помни»  Президентского фонда культурных инициатив на предоставление грантов в реализации проектов в области культуры (уже записано 2 фильма о земляках-участниках СВО).</w:t>
      </w:r>
    </w:p>
    <w:p>
      <w:pPr>
        <w:pStyle w:val="Style21"/>
        <w:spacing w:lineRule="auto" w:line="276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ополнение к основной деятельности Краеведческий музей тесно сотрудничает с образовательными учреждениями района. Проводит цикл мероприятий и занятий с учащимися и воспитанниками дошкольных учреждений: лекции, развлекательно-познавательные игры, экскурсии, занятия по краеведению. Активно участвует в праздничных мероприятиях районного и областного масштабов (фестиваль «Гармония», 9 Мая, День города и т.д.).</w:t>
      </w:r>
    </w:p>
    <w:p>
      <w:pPr>
        <w:pStyle w:val="Style21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76"/>
        <w:ind w:left="0" w:firstLine="142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«Развитие системы художественного образования, выявление и поддержка молодых дарований». </w:t>
      </w:r>
      <w:r>
        <w:rPr>
          <w:sz w:val="28"/>
          <w:szCs w:val="28"/>
        </w:rPr>
        <w:t xml:space="preserve">Подпрограмма действует для Детских школ искусств г.Катав-Ивановск и г.Юрюзань. 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Подпрограмма нацелена на с</w:t>
      </w:r>
      <w:r>
        <w:rPr>
          <w:spacing w:val="-2"/>
          <w:sz w:val="28"/>
          <w:szCs w:val="28"/>
        </w:rPr>
        <w:t>охранение и развитие в Катав-Ивановском муниципальном районе системы дополнительного художественного образования в сфере культуры и искусства.</w:t>
      </w:r>
    </w:p>
    <w:p>
      <w:pPr>
        <w:pStyle w:val="Style21"/>
        <w:spacing w:lineRule="auto" w:line="276"/>
        <w:ind w:left="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 xml:space="preserve">Реализация подпрограммы позволила увеличить  рост количества обучающихся в детских школах искусств Катав-Ивановского муниципального района на 2,31 %. </w:t>
      </w:r>
      <w:r>
        <w:rPr>
          <w:sz w:val="28"/>
          <w:szCs w:val="28"/>
        </w:rPr>
        <w:t xml:space="preserve">На 01.09.23 года в детских школах искусств обучается 383 человека. </w:t>
      </w:r>
      <w:r>
        <w:rPr>
          <w:sz w:val="28"/>
          <w:szCs w:val="28"/>
          <w:shd w:fill="FFFFFF" w:val="clear"/>
        </w:rPr>
        <w:t>Это связано с открытием в Юрюзанской школе искусств двух новых отделений «Цирковое искусство» и «Хореография». Школы а</w:t>
      </w:r>
      <w:r>
        <w:rPr>
          <w:sz w:val="28"/>
          <w:szCs w:val="28"/>
        </w:rPr>
        <w:t xml:space="preserve">ктивно ведут концертно-выставочную и конкурсно - фестивальную деятельность творческих коллективов и учащихся. </w:t>
      </w:r>
      <w:r>
        <w:rPr>
          <w:sz w:val="28"/>
          <w:szCs w:val="28"/>
          <w:shd w:fill="FFFFFF" w:val="clear"/>
        </w:rPr>
        <w:t>Объем финансирования подпрограммы в 2023 году составил 19514,8 тыс.руб.</w:t>
      </w:r>
    </w:p>
    <w:p>
      <w:pPr>
        <w:pStyle w:val="Style21"/>
        <w:spacing w:lineRule="auto" w:line="276"/>
        <w:ind w:left="0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1"/>
        <w:numPr>
          <w:ilvl w:val="0"/>
          <w:numId w:val="1"/>
        </w:numPr>
        <w:spacing w:lineRule="auto" w:line="276"/>
        <w:ind w:left="0" w:firstLine="142"/>
        <w:jc w:val="both"/>
        <w:rPr/>
      </w:pPr>
      <w:r>
        <w:rPr>
          <w:b/>
          <w:sz w:val="28"/>
          <w:szCs w:val="28"/>
        </w:rPr>
        <w:t xml:space="preserve">«Обеспечение доступности информационных ресурсов населению через библиотечное обслуживание». </w:t>
      </w:r>
      <w:r>
        <w:rPr>
          <w:sz w:val="28"/>
          <w:szCs w:val="28"/>
        </w:rPr>
        <w:t xml:space="preserve">Реализация подпрограммы позволяет создать оптимальные условия для развития библиотечного дела, приобщения к книге и чтению. Благодаря этой подпрограмме в 2023г. увеличилась доля населения, охваченная библиотечным обслуживанием с 55,2% до 62,9 %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в 2023 году составил 10455,4 (в 2022г. - 9729,1) тыс.руб.: ОБ и ФБ - 136,4 тыс.руб.; МБ – 10319,0 тыс.руб.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комплектование книжных фондов 916,7 тыс.руб (МБ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 обновление фонда литературы библиотечной системы района из ОБ выделены денежные средства в сумме 136,4 тыс.руб.</w:t>
      </w:r>
    </w:p>
    <w:p>
      <w:pPr>
        <w:pStyle w:val="Normal"/>
        <w:tabs>
          <w:tab w:val="clear" w:pos="709"/>
          <w:tab w:val="left" w:pos="-142" w:leader="none"/>
        </w:tabs>
        <w:spacing w:lineRule="auto" w:line="276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ный фонд  библиотек составляет 98087 экземпляров. В 2023 году число пользователей библиотек составило 16728 человека. Число посещений в библиотеках района в 2023 году- 200 821.</w:t>
      </w:r>
    </w:p>
    <w:p>
      <w:pPr>
        <w:pStyle w:val="Msonormalmailrucssattributepostfix"/>
        <w:numPr>
          <w:ilvl w:val="0"/>
          <w:numId w:val="1"/>
        </w:numPr>
        <w:shd w:fill="FFFFFF" w:val="clear"/>
        <w:spacing w:lineRule="auto" w:line="276" w:before="0" w:after="0"/>
        <w:ind w:left="0" w:firstLine="142"/>
        <w:jc w:val="both"/>
        <w:rPr/>
      </w:pPr>
      <w:r>
        <w:rPr>
          <w:b/>
          <w:sz w:val="28"/>
          <w:szCs w:val="28"/>
        </w:rPr>
        <w:t>«Сохранение традиционного художественного творчества, национальных культур и развития культурно-досуговой деятельности».</w:t>
      </w:r>
      <w:r>
        <w:rPr>
          <w:color w:val="000000"/>
          <w:sz w:val="28"/>
          <w:szCs w:val="28"/>
        </w:rPr>
        <w:t xml:space="preserve"> Данная подпрограмма охватывает работу культурно - досуговых учреждений г.Катав-Ивановск и сельских поселений  нашего района.</w:t>
      </w:r>
    </w:p>
    <w:p>
      <w:pPr>
        <w:pStyle w:val="Normal"/>
        <w:kinsoku w:val="false"/>
        <w:overflowPunct w:val="false"/>
        <w:spacing w:lineRule="auto" w:line="276"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Реализация подпрограммы позволяет создать оптимальные условия для  сохранения традиционной народной культуры, развитие самодеятельного художественного творчества, декоративно - прикладного искусства, ремесел, организации досуга и отдыха. Благодаря подпрограмме увеличилась доля населения,  участвующего в культурно-досуговой деятельности. </w:t>
      </w:r>
      <w:r>
        <w:rPr>
          <w:rFonts w:eastAsia="Calibri"/>
          <w:sz w:val="28"/>
          <w:szCs w:val="28"/>
          <w:lang w:eastAsia="en-US"/>
        </w:rPr>
        <w:t xml:space="preserve">За  2023 год в Катав-Ивановском муниципальном районе </w:t>
      </w:r>
      <w:r>
        <w:rPr>
          <w:sz w:val="28"/>
          <w:szCs w:val="28"/>
        </w:rPr>
        <w:t>проведено 24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ьтурно-массовых мероприятий. Число посетивших эти мероприятия составило 101485 человек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В Катав-Ивановском районе действует  116 клубных формирований с числом участников 1897 человек. Из них: </w:t>
      </w:r>
    </w:p>
    <w:p>
      <w:pPr>
        <w:pStyle w:val="Style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25 -  это любительские объединения и клубы по интересам, 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91 - формирования самодеятельного народного творчества.</w:t>
      </w:r>
    </w:p>
    <w:p>
      <w:pPr>
        <w:pStyle w:val="Normal"/>
        <w:kinsoku w:val="false"/>
        <w:overflowPunct w:val="false"/>
        <w:spacing w:lineRule="auto" w:line="276"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финансирования подпрограммы в 2023 году составил 26516,1 тыс.руб (2022г. - 25945,0 тыс. руб.), которые  направлены на содержание имущества и заработную плату.</w:t>
      </w:r>
    </w:p>
    <w:p>
      <w:pPr>
        <w:pStyle w:val="Normal"/>
        <w:kinsoku w:val="false"/>
        <w:overflowPunct w:val="false"/>
        <w:spacing w:lineRule="auto" w:line="276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76"/>
        <w:ind w:left="0" w:hanging="360"/>
        <w:rPr/>
      </w:pPr>
      <w:r>
        <w:rPr>
          <w:b/>
          <w:sz w:val="28"/>
          <w:szCs w:val="28"/>
        </w:rPr>
        <w:t>Подпрограмма «Повышение  уровня противопожарной безопасности учреждений культуры»</w:t>
      </w:r>
    </w:p>
    <w:p>
      <w:pPr>
        <w:pStyle w:val="Style22"/>
        <w:kinsoku w:val="false"/>
        <w:overflowPunct w:val="false"/>
        <w:spacing w:lineRule="auto" w:line="276" w:before="0" w:after="0"/>
        <w:ind w:firstLine="502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Реализация подпрограммы позволила создать высокий уровень противопожарной безопасности в учреждениях культуры нашего района и  увеличила долю учреждений имеющие удовлетворительные пожарно-технические характеристики. Объем финансирования в 2023 году составил 36,0 тыс.руб. (в 2022г. - 290,0 тыс.руб.)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МУ РМСКО (Дворец культуры) </w:t>
      </w:r>
      <w:r>
        <w:rPr>
          <w:sz w:val="28"/>
          <w:szCs w:val="28"/>
        </w:rPr>
        <w:t xml:space="preserve">Техническое обслуживание АПС - </w:t>
      </w:r>
      <w:r>
        <w:rPr>
          <w:bCs/>
          <w:color w:val="000000"/>
          <w:sz w:val="28"/>
          <w:szCs w:val="28"/>
        </w:rPr>
        <w:t>36,0 тыс. рублей;</w:t>
      </w:r>
    </w:p>
    <w:p>
      <w:pPr>
        <w:pStyle w:val="Style22"/>
        <w:kinsoku w:val="false"/>
        <w:overflowPunct w:val="false"/>
        <w:spacing w:lineRule="auto" w:line="276" w:before="0" w:after="0"/>
        <w:ind w:firstLine="502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есмотря на положительные тенденции в уровне улучшения</w:t>
      </w:r>
      <w:r>
        <w:rPr>
          <w:sz w:val="28"/>
          <w:szCs w:val="28"/>
        </w:rPr>
        <w:t xml:space="preserve"> противопожарной безопасности, в учреждениях культуры</w:t>
      </w:r>
      <w:r>
        <w:rPr>
          <w:color w:val="000000"/>
          <w:sz w:val="28"/>
          <w:szCs w:val="28"/>
        </w:rPr>
        <w:t xml:space="preserve"> наблюдается ряд проблемных факторов, которые требуют финансирования.</w:t>
      </w:r>
    </w:p>
    <w:p>
      <w:pPr>
        <w:pStyle w:val="Style22"/>
        <w:kinsoku w:val="false"/>
        <w:overflowPunct w:val="false"/>
        <w:spacing w:lineRule="auto" w:line="276" w:before="0" w:after="0"/>
        <w:ind w:firstLine="502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kinsoku w:val="false"/>
        <w:overflowPunct w:val="false"/>
        <w:spacing w:lineRule="auto" w:line="276" w:before="0" w:after="0"/>
        <w:ind w:firstLine="502"/>
        <w:jc w:val="both"/>
        <w:textAlignment w:val="baseline"/>
        <w:rPr/>
      </w:pPr>
      <w:r>
        <w:rPr>
          <w:b/>
          <w:sz w:val="28"/>
          <w:szCs w:val="28"/>
        </w:rPr>
        <w:t>В 2024 году</w:t>
      </w:r>
      <w:r>
        <w:rPr>
          <w:sz w:val="28"/>
          <w:szCs w:val="28"/>
        </w:rPr>
        <w:t xml:space="preserve"> на реализацию Муниципальной программы «Развитие и сохранение культуры и искусства Катав-Ивановского муниципального района» будет направлено 78546,4 тыс. рублей, в том числе областной и федеральный бюджет – 5672,8 тыс. руб., местный бюджет – 72873,6 тыс. руб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модернизацию муниципальных библиотек в части комплектования книжных фондов 1053,4 тыс.руб. за счет средств местного бюджета, 936,0 тыс.руб., за счет средств областного и федерального бюджетов - 117,4 тыс. руб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На реализацию </w:t>
      </w:r>
      <w:r>
        <w:rPr>
          <w:b/>
          <w:sz w:val="28"/>
          <w:szCs w:val="28"/>
        </w:rPr>
        <w:t>подпрограммы «Укрепление материально-технической базы</w:t>
      </w:r>
      <w:r>
        <w:rPr>
          <w:rFonts w:eastAsia="Calibri"/>
          <w:b/>
          <w:sz w:val="28"/>
          <w:szCs w:val="28"/>
        </w:rPr>
        <w:t>, ремонт учреждений подведомственных Управлению культуры Катав-Ивановского муниципального района»</w:t>
      </w:r>
      <w:r>
        <w:rPr>
          <w:sz w:val="28"/>
          <w:szCs w:val="28"/>
        </w:rPr>
        <w:t xml:space="preserve"> в 2024 году выделено 9124,2 тыс.руб., за счет областного бюджета 4930,4 тыс.руб., за счет местного бюджета 4194,0 тыс.руб., в том числе:</w:t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Дворец культуры г. Катав-Ивановск 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фасада здания ДК, включая отмостку здания сумма 1000,00 тыс.руб</w:t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уб Радуга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полов – 134,15 тыс.руб.</w:t>
      </w:r>
    </w:p>
    <w:p>
      <w:pPr>
        <w:pStyle w:val="Style21"/>
        <w:shd w:fill="FFFFFF" w:val="clear"/>
        <w:ind w:left="0" w:hanging="0"/>
        <w:jc w:val="both"/>
        <w:rPr/>
      </w:pPr>
      <w:r>
        <w:rPr>
          <w:b/>
          <w:color w:val="000000"/>
          <w:sz w:val="28"/>
          <w:szCs w:val="28"/>
        </w:rPr>
        <w:t>Клуб с.Аратско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монт помещения -  47,25 тыс.руб.     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1260" w:leader="none"/>
          <w:tab w:val="left" w:pos="2977" w:leader="none"/>
        </w:tabs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2024г. от двух ДШИ приняты и одобрены заявки на </w:t>
      </w:r>
      <w:r>
        <w:rPr>
          <w:rStyle w:val="Style18"/>
          <w:color w:val="000000"/>
          <w:sz w:val="28"/>
          <w:szCs w:val="28"/>
        </w:rPr>
        <w:t xml:space="preserve">участие в государственной программе Челябинской области «Развитие культуры в Челябинской области». Получена субсидия на укрепление материально-технической базы и оснащение оборудованием на сумму 4193,6 тыс.руб. (ОБ – 3826,4 тыс.руб., МБ – 367,2 тыс.руб.) </w:t>
      </w:r>
      <w:r>
        <w:rPr>
          <w:color w:val="000000"/>
          <w:sz w:val="28"/>
          <w:szCs w:val="28"/>
        </w:rPr>
        <w:t>На эти средства будут приобретены музыкальные инструменты, микшеры, оборудование для художественного отделения (мольберты, мебель), ноутбуки, интерактивные комплексы и методическая литература.</w:t>
      </w:r>
    </w:p>
    <w:p>
      <w:pPr>
        <w:pStyle w:val="TextBody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b/>
          <w:sz w:val="28"/>
          <w:szCs w:val="28"/>
        </w:rPr>
        <w:t>По подпрограмме «Развитие системы художественного образования, выявление и поддержка молодых дарований</w:t>
      </w:r>
      <w:r>
        <w:rPr>
          <w:rFonts w:eastAsia="Calibri"/>
          <w:b/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22343,5 тыс.руб.</w:t>
      </w:r>
      <w:r>
        <w:rPr>
          <w:sz w:val="28"/>
          <w:szCs w:val="28"/>
        </w:rPr>
        <w:t>:</w:t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КОУДО «Катав-Ивановская ДШИ» </w:t>
      </w:r>
    </w:p>
    <w:p>
      <w:pPr>
        <w:pStyle w:val="Style21"/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</w:rPr>
        <w:t>-Микшерный пульт – 57,6 тыс.руб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системы отопления – 110,0 тыс.руб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  <w:tab w:val="left" w:pos="709" w:leader="none"/>
          <w:tab w:val="left" w:pos="126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ab/>
        <w:t>Катав-Ивановской детской школе искусств одобрили заявку на участие в конкурсном отборе субъектов Российской Федерации на предоставление иных межбюджетных трансфертов из федерального бюджета бюджетам субъектов Российской Федерации на создание виртуальных концертных залов в городах Российской Федерации в 2024 году на сумму 626,3 тыс.руб (ФБ, ОБ - 625 тыс.руб., МБ – 1,3 тыс.руб.)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  <w:tab w:val="left" w:pos="709" w:leader="none"/>
          <w:tab w:val="left" w:pos="1260" w:leader="none"/>
        </w:tabs>
        <w:ind w:lef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КОУДО «Юрюзанская ДШИ» 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нтаж и наладка дополнительной антенны для улучшения передачи сигнала объектового оборудования системы ПАК "Стрелец-Мониторинг" – 51,77 тыс.руб.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обретение микрофонов – 89,0 тыс.руб.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емонт пола на 2 этаже – 360,0 тыс.руб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  <w:tab w:val="left" w:pos="709" w:leader="none"/>
          <w:tab w:val="left" w:pos="1260" w:leader="none"/>
        </w:tabs>
        <w:ind w:left="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дпрограмма «Обеспечение доступности информационных ресурсов населению через библиотечное обслуживание» - </w:t>
      </w:r>
      <w:r>
        <w:rPr>
          <w:sz w:val="28"/>
          <w:szCs w:val="28"/>
        </w:rPr>
        <w:t>11326,0 тыс.руб</w:t>
      </w:r>
      <w:r>
        <w:rPr>
          <w:b/>
          <w:sz w:val="28"/>
          <w:szCs w:val="28"/>
        </w:rPr>
        <w:t>.</w:t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К «Межпоселенческое объединение библиотек» (Центральная районная библиотека)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отмостки и создание дренажной системы– 888,4 тыс.руб.</w:t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рудовская городская библиотека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, тревожная сигнализация (заключается ежегодно) – 45,6 тыс.руб.</w:t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рпиевская сельская библиотека 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ноутбука к 70-летию библиотеки – 55,8 тыс.руб.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</w:rPr>
        <w:t>Комплектование книжных фондов (Гарантийное письмо Главы Министру культуры № 160 от 25.02.2020 в рамках Национального проекта «Культура» на создание модельных библиотек в 2021 г. на последующий после участия в проекте год) - пополнение книжных фондов библиотек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916,7 тыс.руб.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"Развитие и сохранение историко-культурного наследия в Катав-Ивановском муниципальном районе"</w:t>
      </w:r>
    </w:p>
    <w:p>
      <w:pPr>
        <w:pStyle w:val="Style21"/>
        <w:shd w:fill="FFFFFF" w:val="clear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К «Краеведческий музей» - </w:t>
      </w:r>
      <w:r>
        <w:rPr>
          <w:color w:val="000000"/>
          <w:sz w:val="28"/>
          <w:szCs w:val="28"/>
        </w:rPr>
        <w:t>4582,3 тыс.руб.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программы «Камис» - 30,0 тыс.руб.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идная напольная система на 20 листов (3 шт.) – 59,13 тыс.руб.</w:t>
      </w:r>
    </w:p>
    <w:p>
      <w:pPr>
        <w:pStyle w:val="TextBody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b/>
          <w:sz w:val="28"/>
          <w:szCs w:val="28"/>
        </w:rPr>
        <w:t xml:space="preserve">Подпрограмма «Сохранение традиционного художественного творчества, национальных культур и развития культурно-досуговой деятельности» - </w:t>
      </w:r>
      <w:r>
        <w:rPr>
          <w:sz w:val="28"/>
          <w:szCs w:val="28"/>
        </w:rPr>
        <w:t>31134,4 тыс.руб</w:t>
      </w:r>
      <w:r>
        <w:rPr>
          <w:b/>
          <w:sz w:val="28"/>
          <w:szCs w:val="28"/>
        </w:rPr>
        <w:t>.</w:t>
      </w:r>
    </w:p>
    <w:p>
      <w:pPr>
        <w:pStyle w:val="Style21"/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 районного масштаба – 300,00 тыс.руб.</w:t>
      </w:r>
    </w:p>
    <w:p>
      <w:pPr>
        <w:pStyle w:val="Style21"/>
        <w:shd w:fill="FFFFFF" w:val="clear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Поставка оборудования и монтаж автоматической пожарной сигнализации и системы оповещения (ЦД «Октябрь») – 300,00 тыс.руб. 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ом культуры Челябинской области выделена субсидия из областного бюджета на приобретение духовых инструментов в клуб «Маяк» на общую сумму 1198,0 тыс.руб (1104,0 тыс.руб – ОБ, 94,0 тыс.руб. – МБ)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b/>
          <w:iCs/>
          <w:sz w:val="28"/>
          <w:szCs w:val="28"/>
        </w:rPr>
        <w:t>Наиболее яркими знаковыми событиями нашего района стали: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ворческие коллективы учреждений результативно участвуют в конкурсах и фестивалях различного уровня, в которых стали лауреатами разных степеней 68 раз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 мае 2023г. во Дворце культуры г.Катав-Ивановск прошел первый этап районного конкурса народного творчества «Марафон талантов-2023», в котором победителями стали: Боровкова Н.П.(устное творчество), студия современного танца «Культурные люди» и Христу Р. (вокал). После второго отборочного тура в г.Челябинск в гала-концерт финала конкурса была выбрана Боровкова Н.П, где и стала победителем в номинации «Сохранение традиций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сштабно, колоритно и ярко  в июне 2023г. впервые на территории г.Катав-Ивановск прошел национальный праздник «Сабантуй». Жителей нашего района ожидала концертная программа национальных коллективов с.Малояз, городов Юрюзань и Трехгорный, Сим, Миньяр. Проведены спортивные и национальные игры. Работали торговые ряды, вставка народного промысла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0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10 сентября в г. Катав-Ивановск состоялось грандиозное событие: этап Челябинского областного фестиваля конкурса гармонистов «</w:t>
      </w:r>
      <w:r>
        <w:rPr>
          <w:rStyle w:val="Emphasis"/>
          <w:color w:val="000000"/>
          <w:sz w:val="28"/>
          <w:szCs w:val="28"/>
          <w:shd w:fill="FFFFFF" w:val="clear"/>
        </w:rPr>
        <w:t>ГАРМОНиЯ</w:t>
      </w:r>
      <w:r>
        <w:rPr>
          <w:color w:val="000000"/>
          <w:sz w:val="28"/>
          <w:szCs w:val="28"/>
          <w:shd w:fill="FFFFFF" w:val="clear"/>
        </w:rPr>
        <w:t>"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7 талантливых музыкантов из разных уголков Челябинской области собрались, чтобы продемонстрировать своё мастерство игры на исконно русской гармони.</w:t>
      </w:r>
    </w:p>
    <w:p>
      <w:pPr>
        <w:pStyle w:val="Header"/>
        <w:spacing w:lineRule="auto" w:line="276"/>
        <w:rPr/>
      </w:pPr>
      <w:r>
        <w:rPr>
          <w:color w:val="000000"/>
          <w:sz w:val="28"/>
          <w:szCs w:val="28"/>
          <w:lang w:val="ru-RU"/>
        </w:rPr>
        <w:tab/>
        <w:t xml:space="preserve">      </w:t>
      </w:r>
      <w:r>
        <w:rPr>
          <w:iCs/>
          <w:sz w:val="28"/>
          <w:szCs w:val="28"/>
        </w:rPr>
        <w:t xml:space="preserve">Активно вел свою работу краеведческий музей. За прошлый год в выставочных залах была размещена 31 выставка, проведены 323 мероприятия и экскурсий, которые посетили 5703 человека. </w:t>
      </w:r>
      <w:r>
        <w:rPr>
          <w:sz w:val="28"/>
          <w:szCs w:val="28"/>
        </w:rPr>
        <w:t>26 апреля 2023г. сотрудники музея приняли участие в съемках программы «Доброе утро» Первого канала Центрального телевидения. 9 мая был показан сюжет о нашем земляке – герое Великой Отечественной войны Кузнецове Викуле Ивановиче.</w:t>
      </w:r>
    </w:p>
    <w:p>
      <w:pPr>
        <w:pStyle w:val="Header"/>
        <w:tabs>
          <w:tab w:val="center" w:pos="567" w:leader="none"/>
          <w:tab w:val="center" w:pos="4153" w:leader="none"/>
          <w:tab w:val="right" w:pos="8306" w:leader="none"/>
          <w:tab w:val="right" w:pos="9155" w:leader="none"/>
        </w:tabs>
        <w:spacing w:lineRule="auto" w:line="276"/>
        <w:rPr/>
      </w:pPr>
      <w:r>
        <w:rPr>
          <w:sz w:val="28"/>
          <w:szCs w:val="28"/>
          <w:lang w:val="ru-RU"/>
        </w:rPr>
        <w:tab/>
        <w:tab/>
        <w:t xml:space="preserve">В 2023 году обучающиеся детских школ искусств приняли участие в более 30 конкурсах и фестивалях различного уровня, в том числе он-лайн. Активную концертную и конкурсную деятельность ведет образцовый хоровой коллектив «Детство» Катав-Ивановской детской школы искусств, под руководством Елены Александровны Хафизовой и концертмейстера Ольги Васильевны Стрельниковой. </w:t>
      </w:r>
    </w:p>
    <w:p>
      <w:pPr>
        <w:pStyle w:val="Header"/>
        <w:spacing w:lineRule="auto" w:line="276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Для жителей сёл в течение года были организованы праздники и концерты мобильной творческой бригадой РМСКО (автоклуб), оказана помощь в проведении Дней села. Творческие коллективы сельских поселений в течение года достойно показали себя на  конкурсах различного уров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можно с уверенностью сказать, что реализация Муниципальной программы «Развитие и сохранение культуры и искусства Катав-Ивановского муниципального района» проходит успешно. Поставленные задачи решаются и достигают своей цели: сохранение и развитие культуры и искусства в Катав-Ивановском муниципальн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360" w:leader="none"/>
        <w:tab w:val="left" w:pos="540" w:leader="none"/>
        <w:tab w:val="left" w:pos="720" w:leader="none"/>
        <w:tab w:val="left" w:pos="1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43:00Z</dcterms:created>
  <dc:creator>Культура</dc:creator>
  <dc:description/>
  <cp:keywords/>
  <dc:language>en-US</dc:language>
  <cp:lastModifiedBy>User</cp:lastModifiedBy>
  <cp:lastPrinted>2024-05-16T10:26:00Z</cp:lastPrinted>
  <dcterms:modified xsi:type="dcterms:W3CDTF">2024-05-16T05:27:00Z</dcterms:modified>
  <cp:revision>6</cp:revision>
  <dc:subject/>
  <dc:title> </dc:title>
</cp:coreProperties>
</file>